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102516092"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517968838"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743100031"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081168119"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495052901"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7988707"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816108743"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247179563"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358710126"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02754832"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41859853"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200290813"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2094454307"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145224680"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700522922"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